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вян  Лия,10 лет, МАОУ СОШ № 5 им. Г.И.Щедрина г Туапс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 друзь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то  было   здесь,  недалеко  от  нас, в  доме № 27.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одной  квартире  жили  два  друга -  Холодильник  и  Шкаф.  Шкаф  жил  в  комнате,  а  Холодильник  в  кухне.  Они  были  очень  похожи, только  Шкаф  коричневый, деревянный, а  Холодильник  белый, из  пластика  и  металла.  Они  виделись  только  тогда,  когда  в  квартире  делали  ремонт.  Вот  только  тогда  друзья  и  могли  повидать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 пока  ремонта  не  было,  поэтому  друзья  никак  не  могли  друг  друга  видеть.  Но  зато они  переговаривалис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каф  разговаривал  с  помощью  дверц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р – р – р – р – р! – говорил  Шкаф  поскрипыва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 только  Холодильник  понимал  его.  А  Холодильник  разговаривал  с  помощью  моторчи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ын – дын – дын – дын! – урчал  Холодильник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 шкаф  отвечал  ему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кр – р – р – р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рузья  хотели  бы  видеться  почаще,  но  ремонт  в  домах делают  редко  и  им  оставалось  только  переговаривать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 однажды  в  квартире,  где  жили  Шкаф  и  Холодильник  поселился  очень  ленивый  Человек.  Он  много лет  жил  там  и  не  делал  ремонт  своего  дома.  И  даже  не  наводил  порядок  и  не  убирал  мусор  в  комнатах.  Это  очень  огорчало  друзей.  Их надежды  на  встречу  таяли.  А  им  не терпелось  встретиться  друг  с  другом,   ведь  у  каждого  в  жизни  было  за  это  время  много  событий  и  им  очень  хотелось  рассказать  об  этом  друг  друг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 один  прекрасный  день  Холодильник  и  Шкаф  сбежали  от  ленивого  Человека.  А  Человек  так  и  не  понял  куда  же  они  делись  и  почему   исчезли  из  его  дома.  А  Холодильник  и  Шкаф  уже  стояли  в  другой  квартире, в  которой  всегда  чисто.  Им  там  понравилось  больше,  чем  в  доме  у  грязну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ВЯН  ЛИЯ,   10  лет, МАОУ СОШ № 5 им. Г.И.Щедрина г Туапс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альная   маш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ральная машинка – это особый специальный прибор, чтобы стирать наши вещи. Это помощница и служанка, которая служит всей душой для человека и помогает ему содержать свои вещи в чистоте.  И вот однажды  машинка закапризничала:  «Вы мне даёте всё время какой-то невкусный стиральный порошок!  Не буду я вам хорошо стирать! Больше я вам не служанка!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 мы думали, как нам уговорить нашу стиральную машинку стирать нам вещи.  Мы  и  мастера к ней вызывали, и думали новую машинку вместо этой привезти.  Ничего не помогало!  Но однажды  младшая сестра забыла вытащить из своего кармашка на платье леденцовую  конфету и мы постирали  платье  в  машинке  вместе с этой конфето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было радости у стиральной машинки, что стиральный порошок оказался сладковатого вкуса!  И  теперь мы в каждую стирку добавляем нашей машинке леденцовую конфетку, а она нам прекрасно служит и стирает начисто все наши  ве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пина   Оксана, 4 «Г»  класс, учитель  Прокопенко  О.В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ОУ СОШ № 5 им. Г.И.Щедрина г Туапс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е  происшествие  в  газовой  плит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ин  раз  девочке Маше  мама  и  папа  сказали: «Не  трогай  газовую  плиту,  нельзя!»  Маша  ответила: «Ни  за  что  не  трону».  Маша  проводила  маму  и  папу  на  работу, а сама ушла в  кухню.  Маше  было  очень  скучно,  она  рассматривала  люстру  на  потолке,  смотрела  в  окошко,  а  потом  подошла  к  газовой  плите. И тут Машу, словно что-то  отвлекло.  Она  увидела  девочку, похожую  на  гайку, в такой  же коротенькой  металлической   юбочке.  Она  спрыгнула  с  трубы  и  пробежала  мимо  Маши.  Маша  бегом  побежала  за  девочкой – гаечкой.  Она  бежала  и  видела  высокие  деревья, красивые цветы  и  ярких  бабочек.  А  когда  она  догнала  девочку – гаку, то спросила у неё: « От  кого  ты  убегаешь и куда бежишь?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вочка – гайка ответила  по  секрету: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бегу от  синьора  Газ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почему  ты  от  него  бежишь? – спросила  Маша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хочет выбраться  через  господина  Трубу  и  мадам  Горелку  наружу  и  устроить пожар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разве нет  никого  постарше  тебя,  чтобы  он  смог  остановить  синьора  Газа?- спросила  гаечку  Маш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Я  знаю, кто может  остановить  синьора  Газа!  Поэтому  я  так  и  тороплюсь  об  этом  сообщить, - сказала  девочка – гаеч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 кто  же  это? – опять  спросила  Маш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 Его величество король  Кран! – сообщила  Маше  девочка – гай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жим  скорее  к  нему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и  побежали  по  лабиринту  господ Труб  и  Трубочек  разной  длины  и  толщины  и  добрались  до  Его  величества  короля  Кран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  вдалеке  с  огромной  скоростью  уже  приближался  опасный  синьор  Газ.  Оставалось  только  протянуть руку  короля  Крана,  чтобы  перекрыть  путь  к  мадам  Горелке  коварному  сеньору  Газу.  Его  величество король  Кран, гайка  и  Маша  защищали  мадам  Горелку.  А  синьор  Газ  всё  ближе и ближе  приближался  к  ним…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 тут  Маша   как  будто  очнулась  и  поняла, что  она  снова  находится  в  кухне  своего  дома  и  очень  обрадовалась, что ничего  плохого так  и  не  приключилос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шкова  Вероника, 10 лет, МАОУ СОШ № 5 им. Г.И.Щедрина г Туапсе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к  в  микроволновой  печк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 многих  домах  есть  микроволновая  печь.  Но  никто  даже  и  не  подозревает, что в такой  привычной  вещи  может  находиться  целый  город.  В  этом  городке  живут  детишки – Кнопочки,  мисс  Дверка,  мадам  Блюдечко  и   микро – Волн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ажды  мама решила  рассказать  Маше  о  микроволновой  печи.  Маша  узнала  то,  что  там  есть  особенные  волны,  которые  нагревают  еду.  Она  захотела  попасть  туда  и  увидеть  все  своими  глазами.  Девочка  спросила  об  этом  у  мамы.  Мама  ответила  ей,  что  она  туда  не  попадёт,  потому  что  слишком  вели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друг  мисс  Дверка  отворилась  и  детишки – Кнопочки  пригласили  Машу  в  свой  городок.  Маша  очутилась  внутри  и  оказалась  в  середине  Блюдечка.  Мадам  Блюдечко  спросила   Машу,  была  ли она  здесь  хотя  бы  раз.  Маша  ответила,  что  не была,  но  очень  хотела  бы  увидеть  эти  волшебные  микро – Волны. Мадам Блюдечко  ответила  ей,  что  эти  Волны  невидимые.  И  добавила,  что  когда  Маша  вырастет,  то  обязательно  узнает  об  этом  на  уроках  физ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ут Маша  проснулась  в  своей  постели  и , увидев, что  всё  как  обычно,  побежала  на  кухню  посмотреть  на  микроволновку.  На  кухне  была  мама.  Заметив,  что   Маша  внимательно  рассматривает  СВЧ-печь, мама  спросила  об  этом  у  неё.  А  Маша  ответила,  что  ей  приснился  удивительный  сказочный  городок , который  находится  внутри  микроволновой  печки  и  что  жители  этого городка  познакомились  с  Машей  и  ждут  её  теперь  на  уроках  физики,  когда  Маша  чуточку  повзросле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даев   Григорий,4 «Г»  класс, МАОУ СОШ № 5 им. Г.И.Щедрина г Туапс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Прокопенко  Ольга  Валентинов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оньеры  в  пылесос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любом  пылесосе  есть  Мешок  и  Вентилятор.  Оба  они  очень  злые.  А  Мешок  ещё  и  очень  ленивый:   он  всё  время  лежит  и  ест.  Мешок  и  Вентилятор  взяли  в  плен  Трубку  и  заставляют  её  собирать всё, что  попадётся,  чтобы  самим  насытиться.  Трубка  всё  собирает  и  с  помощью  Вентилятора  передаёт  прожорливому  Мешку.   Вентилятор  это  не  ест.  Ему подавай  электричество.  Для  этого  существует  в  пылесосе  длинный  Шнур,  который  вставляется  в  электрическую  розетку  и  кормит  электричеством  жадный   Вентилятор.  И  только  маленькие  Кнопочки  на  поверхности  пылесоса  могут  хоть  как-то  успокоить  жадных  браконьеров  в  пылесосе.  Они кричат  им  когда  пора  заканчивать  приём  пищи и  начинают  выключаться.  А  с  ними  замолкает  и  весь  пылесос  до  следующего  раза, пока  опять  не  проголодаются  Вентилятор  и  ленивый  Меш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цев  Артём, 4 «Г»   класс, МАОУ СОШ № 5 им. Г.И.Щедрина г Туапс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Прокопенко  Ольга  Валентинов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со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ли  два  малюсеньких  человечка  Димка  и  Санька. Они  были  совсем  крошечные,  малюсенькие.  Они  легко  пролазили в  любые  электрические  приборы.  Там  они  и  жили.  А  когда  приборы  ломались,  то  они  их  и  чини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ружились  они  с  мальчиком,  который  жил  в  этой  квартире.  Папа  и  мама  мальчика  ушли  в  гости, а  мальчику  велели  пропылесосить.  Мальчик  включил  пылесос,  а  он  не  работает.   Он спросил  об  этом  у  крошечных  человечк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нька  ему  объяснил, что  в  пылесосе  есть  вентилятор  на  моторе  и  он  втягивает  пыль.  А  когда  пыль  идёт   по  трубке,  то  попадает  в  коробку  или  мешок,  где  и  остаётся.  Иногда  коробка  забивается  и  её надо  прочищать.  А  Димка  решил  проверить  и  залез  внутрь  пылесоса.  Когда  он   вылез,  то  стал  сильно  чихать.  Мальчик  понял,  что  там  внутри  полно  пыли.   Он  прочистил  пылесос  и  пылесос  снова  заработ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18:00Z</dcterms:created>
  <dc:creator>user</dc:creator>
  <dc:description/>
  <cp:keywords/>
  <dc:language>en-US</dc:language>
  <cp:lastModifiedBy>user</cp:lastModifiedBy>
  <dcterms:modified xsi:type="dcterms:W3CDTF">2014-02-18T16:35:00Z</dcterms:modified>
  <cp:revision>2</cp:revision>
  <dc:subject/>
  <dc:title/>
</cp:coreProperties>
</file>